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hadow/>
          <w:sz w:val="44"/>
          <w:szCs w:val="44"/>
          <w:u w:val="double"/>
        </w:rPr>
      </w:pPr>
      <w:r>
        <w:rPr>
          <w:rFonts w:cs="Arial" w:ascii="Arial" w:hAnsi="Arial"/>
          <w:b/>
          <w:sz w:val="44"/>
          <w:szCs w:val="44"/>
        </w:rPr>
        <w:t>KNOCKIN PARISH COUNCIL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44"/>
          <w:szCs w:val="44"/>
          <w:u w:val="double"/>
        </w:rPr>
      </w:pPr>
      <w:r>
        <w:rPr>
          <w:rFonts w:cs="Arial" w:ascii="Arial" w:hAnsi="Arial"/>
          <w:b/>
          <w:shadow/>
          <w:sz w:val="44"/>
          <w:szCs w:val="44"/>
          <w:u w:val="double"/>
        </w:rPr>
        <w:t>_________________________</w:t>
      </w:r>
    </w:p>
    <w:p>
      <w:pPr>
        <w:pStyle w:val="Heading"/>
        <w:jc w:val="left"/>
        <w:rPr/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vertAlign w:val="superscript"/>
        </w:rPr>
        <w:t>rd</w:t>
      </w:r>
      <w:r>
        <w:rPr>
          <w:rFonts w:cs="Arial" w:ascii="Arial" w:hAnsi="Arial"/>
          <w:sz w:val="22"/>
          <w:szCs w:val="22"/>
        </w:rPr>
        <w:t xml:space="preserve"> March 2009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members of the council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are summonsed to attend a meeting of KNOCKIN PARISH COUNCIL which will be held at Knockin Assembly Rooms on Tuesday </w:t>
      </w: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sz w:val="22"/>
          <w:szCs w:val="22"/>
        </w:rPr>
        <w:t xml:space="preserve"> March 2009 at 19.30 </w:t>
      </w:r>
      <w:r>
        <w:rPr>
          <w:rFonts w:cs="Arial" w:ascii="Arial" w:hAnsi="Arial"/>
          <w:sz w:val="22"/>
          <w:szCs w:val="22"/>
        </w:rPr>
        <w:t>for the purpose of transacting the following business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5801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ny O’Hagan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erk 01691 682683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G E N D A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016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152"/>
      </w:tblGrid>
      <w:tr>
        <w:trPr>
          <w:trHeight w:val="80" w:hRule="atLeast"/>
        </w:trPr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 ACCEPT APOLOGIES AND REASONS FOR ABSENC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LARATION OF INTEREST IN ITEMS ON THE AGENDA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receive declarations of personal and prejudicial interest on any item included on the agenda in accordance with Section 50-52 of the Local Government Act and The Local Authorities (Model Code of Conduct) (England) Order 2001.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UBLIC PARTICIPATION SESSION </w:t>
            </w:r>
            <w:r>
              <w:rPr>
                <w:rFonts w:cs="Arial" w:ascii="Arial" w:hAnsi="Arial"/>
                <w:bCs/>
              </w:rPr>
              <w:t>with respect to items on the agenda or of relevance to the parish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 CONFIRM THE MINUTES OF THE MEETING HELD ON TUESDAY 13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January 2009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ORTS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orough Council, County Council, School, Police, Local Area Committe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ISH MATTERS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bilee Chair – For update on response from Bradford Estate.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bsite – for updat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NING MATTERS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ind w:left="3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 PLANNING APPLICATIONS FOR INFORM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5822/FUL Removal of condition 8 on planning permission 08/15667/F Rolly Cottage, refused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LTATION PERIORD EXPIRED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 PLANNING MATTERS FOR DISCUSSION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5915/FUL Land Forming Part Enclosure Os 2327 Knockin Renewal of planning permission 04/13117/FUL for erection of a dwelling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Other applications received after the agenda has been sent out 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) Local Development Framework Consultation, core strategy issues and options – for consideratio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ISH COUNCIL MATT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opshire Council Environmental Maintenance Grant – for discus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gency Planning policy – for consideration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NCE AND ACCOUNTS FOR PAYMENT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co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t Jan Feb tb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ments made before meeting - n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standing Payments for Approv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lerks salary to 31/03/09 £47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RC PAYE £1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opshire County Council £71.96 remaining underspend of youth gr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 Edwards Amenity Area Lease £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dford Arms clock winding £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n Cullep Smith bus shelter cleaning £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rks expenses £36.4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mbly Room Hire £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eceive other payments received after the agenda has been sent o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ther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ppoint Internal Auditor for year 2008/09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IGHWAYS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General maintenance issu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Speed limit – to discuss response from SCC for additional sign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) RIGHTS OF WAY -To receive an update on the Parish Paths Partnership project and other ROW matters.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RRESPONDENC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o consider list of correspondence received since last meeting (attached) 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 AND TIME OF NEXT MEETING  - for decis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RESPONDENCE RECEI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ote Invoices and other items which appear separately on the agenda are not normally listed here agai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80" w:type="dxa"/>
        <w:jc w:val="left"/>
        <w:tblInd w:w="-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9063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f planning applications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’s etc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s Board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n and Parish Standard February 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C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briefing Power of wellbeing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briefing VAT and local counci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briefing Publication of candidates addresses at UK ele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opshire Council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ways and traffic newsletter Jan 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ous letters reference handover procedures and information events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RE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l Public Transport, room for improvement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C</w:t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program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 Audit 5/3/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7:36:00Z</dcterms:created>
  <dc:creator>Penny</dc:creator>
  <dc:description/>
  <dc:language>en-US</dc:language>
  <cp:lastModifiedBy>Penny</cp:lastModifiedBy>
  <cp:lastPrinted>2009-03-03T08:04:00Z</cp:lastPrinted>
  <dcterms:modified xsi:type="dcterms:W3CDTF">2009-03-03T08:22:00Z</dcterms:modified>
  <cp:revision>7</cp:revision>
  <dc:subject/>
  <dc:title>KNOCKIN PARISH COUNCIL</dc:title>
</cp:coreProperties>
</file>