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KNOCKIN PARISH COUNCI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  <w:u w:val="double"/>
        </w:rPr>
      </w:pPr>
      <w:r>
        <w:rPr>
          <w:rFonts w:cs="Arial" w:ascii="Arial" w:hAnsi="Arial"/>
          <w:b/>
          <w:shadow/>
          <w:sz w:val="44"/>
          <w:szCs w:val="44"/>
          <w:u w:val="double"/>
        </w:rPr>
        <w:t>_________________________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anuary 2009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members of the council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summonsed to attend a meeting of KNOCKIN PARISH COUNCIL which will be held at Knockin Assembly Rooms on Tuesday </w:t>
      </w: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January 2009 at 19.30 </w:t>
      </w:r>
      <w:r>
        <w:rPr>
          <w:rFonts w:cs="Arial" w:ascii="Arial" w:hAnsi="Arial"/>
          <w:sz w:val="22"/>
          <w:szCs w:val="22"/>
        </w:rPr>
        <w:t>for the purpose of transacting the following busines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580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ny O’Haga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rk 01691 682683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G E N D A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152"/>
      </w:tblGrid>
      <w:tr>
        <w:trPr>
          <w:trHeight w:val="80" w:hRule="atLeast"/>
        </w:trPr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ACCEPT APOLOGIES AND REASONS FOR ABS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TION OF INTEREST IN ITEMS ON THE AGENDA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receive declarations of personal and prejudicial interest on any item included on the agenda in accordance with Section 50-52 of the Local Government Act and The Local Authorities (Model Code of Conduct) (England) Order 2001.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BLIC PARTICIPATION SESSION </w:t>
            </w:r>
            <w:r>
              <w:rPr>
                <w:rFonts w:cs="Arial" w:ascii="Arial" w:hAnsi="Arial"/>
                <w:bCs/>
              </w:rPr>
              <w:t>with respect to items on the agenda or of relevance to the parish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CONFIRM THE MINUTES OF THE MEETING HELD ON TUESDAY 1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ovember 2008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ORT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rough Council, County Council, School, Poli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ISH MATTER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bilee Chair – For update on response from Bradford Estate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bsite – for update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th Grant unspent money – for updat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MATTER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PLANNING APPLICATIONS FOR INFORM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/15770/REM Osbaston Farm Osbaston Knockin Siting; design and external appearance; landscap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LTATION PERIORD EXPIR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08/15822/FUL Rolly Cottage Osbaston Removal of condition 8 of planning permssion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8/15815/FUL Paddock Lodge Kinnerley Road Kinnerley Alteration and extension to existing wing to form granny annexe and associated work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PLANNING MATTERS FOR DISCUSSIO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ther applications received after the agenda has been sent out – non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ISH COUNCIL MAT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dom of Information – To consider adoption of new model publication sche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s policy – to consider the adoption of a complaints policy for the council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NCE AND ACCOUNTS FOR PAYMENT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 Nov £14.70 Dec tb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eboard Grant £997.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 Grasscutting rebate £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s made before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standing Payments for Approv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rks salary to 31/12/08 £4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RC PAYE £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ceive other payments received after the agenda has been sent 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the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09/10 to agree budg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consider the request for grant from the Assembly Rooms Committe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GHWAYS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General maintenance iss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RIGHTS OF WAY -To receive an update on the Parish Paths Partnership project and other ROW matters.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SPONDENC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o consider list of correspondence received since last meeting (attached)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0152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AND TIME OF NEXT MEETING  - for deci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SPONDENCE RECEI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ote Invoices and other items which appear separately on the agenda are not normally listed here ag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8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669"/>
        <w:gridCol w:w="2052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planning application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’s et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mergency Planning meeting 1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January 2009 Shire Hall 19.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School Organisation October updat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anyblodwel P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h Pla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ment Agency annual repor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por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hip of standards committee applicati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 rise informati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pay scal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ormatio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Mercia Constabulary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Police Service 2009 and beyond, consultation meeting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communities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ies in control – consultation on code of recommended practice on local authority publicit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Cross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 Carers newslet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C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 of Accounts 07/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2:00Z</dcterms:created>
  <dc:creator>Penny</dc:creator>
  <dc:description/>
  <dc:language>en-US</dc:language>
  <cp:lastModifiedBy>Penny</cp:lastModifiedBy>
  <dcterms:modified xsi:type="dcterms:W3CDTF">2009-01-08T10:53:00Z</dcterms:modified>
  <cp:revision>10</cp:revision>
  <dc:subject/>
  <dc:title> KNOCKIN PARISH COUNCIL</dc:title>
</cp:coreProperties>
</file>