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hadow/>
          <w:sz w:val="44"/>
          <w:szCs w:val="44"/>
          <w:u w:val="double"/>
        </w:rPr>
      </w:pPr>
      <w:r>
        <w:rPr>
          <w:rFonts w:cs="Arial" w:ascii="Arial" w:hAnsi="Arial"/>
          <w:b/>
          <w:sz w:val="44"/>
          <w:szCs w:val="44"/>
        </w:rPr>
        <w:t>KNOCKIN PARISH COUNCIL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44"/>
          <w:szCs w:val="44"/>
          <w:u w:val="double"/>
        </w:rPr>
      </w:pPr>
      <w:r>
        <w:rPr>
          <w:rFonts w:cs="Arial" w:ascii="Arial" w:hAnsi="Arial"/>
          <w:b/>
          <w:shadow/>
          <w:sz w:val="44"/>
          <w:szCs w:val="44"/>
          <w:u w:val="double"/>
        </w:rPr>
        <w:t>_________________________</w:t>
      </w:r>
    </w:p>
    <w:p>
      <w:pPr>
        <w:pStyle w:val="Heading"/>
        <w:jc w:val="left"/>
        <w:rPr/>
      </w:pP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 xml:space="preserve"> July 2009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 members of the council 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ou are summonsed to attend a meeting of KNOCKIN PARISH COUNCIL which will be held at Knockin Assembly Rooms on Tuesday 14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 xml:space="preserve"> July 2009 at 19.30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85801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01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nny O’Hagan</w:t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lerk 01691 682683</w:t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 G E N D A </w:t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1016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0152"/>
      </w:tblGrid>
      <w:tr>
        <w:trPr>
          <w:trHeight w:val="80" w:hRule="atLeast"/>
        </w:trPr>
        <w:tc>
          <w:tcPr>
            <w:tcW w:w="864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0152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 ACCEPT APOLOGIES AND REASONS FOR ABSENCE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015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CLARATION OF INTEREST IN ITEMS ON THE AGENDA</w:t>
            </w:r>
          </w:p>
          <w:p>
            <w:pPr>
              <w:pStyle w:val="Head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 receive declarations of personal and prejudicial interest on any item included on the agenda in accordance with Section 50-52 of the Local Government Act and The Local Authorities (Model Code of Conduct) (England) Order 2001.</w:t>
            </w:r>
          </w:p>
          <w:p>
            <w:pPr>
              <w:pStyle w:val="Heading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015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UBLIC PARTICIPATION SESSION </w:t>
            </w:r>
            <w:r>
              <w:rPr>
                <w:rFonts w:cs="Arial" w:ascii="Arial" w:hAnsi="Arial"/>
                <w:bCs/>
              </w:rPr>
              <w:t>with respect to items on the agenda or of relevance to the parish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0152" w:type="dxa"/>
            <w:tcBorders/>
          </w:tcPr>
          <w:p>
            <w:pPr>
              <w:pStyle w:val="Heading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 CONFIRM THE MINUTES OF THE MEETING HELD ON TUESDAY 12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May 2009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0152" w:type="dxa"/>
            <w:tcBorders/>
          </w:tcPr>
          <w:p>
            <w:pPr>
              <w:pStyle w:val="Heading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REPORTS – </w:t>
            </w:r>
            <w:r>
              <w:rPr>
                <w:rFonts w:cs="Arial" w:ascii="Arial" w:hAnsi="Arial"/>
                <w:sz w:val="24"/>
                <w:szCs w:val="24"/>
              </w:rPr>
              <w:t>Shropshire Council, Police, Local Joint Committee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10152" w:type="dxa"/>
            <w:tcBorders/>
          </w:tcPr>
          <w:p>
            <w:pPr>
              <w:pStyle w:val="Heading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RISH MATTERS</w:t>
            </w:r>
          </w:p>
          <w:p>
            <w:pPr>
              <w:pStyle w:val="Head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ubilee Chair Repair– For update</w:t>
            </w:r>
          </w:p>
          <w:p>
            <w:pPr>
              <w:pStyle w:val="Head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vern Trent Sewage Problems – to discuss</w:t>
            </w:r>
          </w:p>
          <w:p>
            <w:pPr>
              <w:pStyle w:val="Head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king Church view – for update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10152" w:type="dxa"/>
            <w:tcBorders/>
          </w:tcPr>
          <w:p>
            <w:pPr>
              <w:pStyle w:val="Heading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LANNING MATTERS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152" w:type="dxa"/>
            <w:tcBorders/>
          </w:tcPr>
          <w:p>
            <w:pPr>
              <w:pStyle w:val="Normal"/>
              <w:ind w:left="3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) PLANNING APPLICATIONS FOR INFORMATION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00154/FUL The Cricket Pavilion The Nursery Ground Knockin Oswestry SY10 8HN Temporary Street Shrewsbury Shropshire Erection of cricket pavilion following demolition of existing pavilion and tea room, granted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09/00259/FUL Carneal Kinnerley Road Knockin Oswestry Shropshire To install solar panel to south gable end wall, granted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00688/TCA Lower House Farm Knockin  -To crown reduce by 50% 1 No. Weeping Willow and remove 4 No. Lawson Cypress within Knockin Conservation area - No Objection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00912/FUL Willow Tree Cottage Kinnerley Road Knockin Formation of new vehicular access following closure of existing - granted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SULTATION PERIORD EXPIR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9/00457/LBC Little Heath Farm, Weirbrook – partial demolition of farmhouse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) PLANNING MATTERS FOR DISCUSSION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00559/FUL Winstone Kinnerley Road Kinnerley SY10 8DB Change of use of land from agricultural to residential use and erection of rear and side extension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01055/FUL Lower House Farm, Woolston – erection of agricultural building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00840/FUL Rolly Cottage, Osbaston – erection of detached double car port</w:t>
            </w:r>
          </w:p>
          <w:p>
            <w:pPr>
              <w:pStyle w:val="Heading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Other applications received after the agenda has been sent out 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1015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ISH COUNCIL MATTE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ignation of Councillor Swannick – to discuss advertisement for a new councillo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ropshire Council Environmental Maintenance Grant – for upda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enity Area Grasscutting – for upda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y equipment grants – for discuss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organisation of SALC – for discussion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10152" w:type="dxa"/>
            <w:tcBorders/>
          </w:tcPr>
          <w:p>
            <w:pPr>
              <w:pStyle w:val="Heading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NANCE AND ACCOUNTS FOR PAYMENT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15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com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est – 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ropshire Council maintenance grant - £76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yments made before meeting - non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utstanding Payments for Approv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embly Room Hire £1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thby Landscapes - £6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ham Taylor (1 cut of Knockin Churchyard) £13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 O’Hagan – salary to 30.6.09 £47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YE £11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 Council Review subscription £13.5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receive other payments received after the agenda has been sent ou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Other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consider the effectiveness of the internal audi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10152" w:type="dxa"/>
            <w:tcBorders/>
          </w:tcPr>
          <w:p>
            <w:pPr>
              <w:pStyle w:val="Heading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IGHWAYS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1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General maintenance issu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Speed limit – to discuss response from SC on proposals to run a speed limit campaig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) RIGHTS OF WAY -To receive an update on the Parish Paths Partnership project and other ROW matters.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10152" w:type="dxa"/>
            <w:tcBorders/>
          </w:tcPr>
          <w:p>
            <w:pPr>
              <w:pStyle w:val="Heading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RRESPONDENCE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152" w:type="dxa"/>
            <w:tcBorders/>
          </w:tcPr>
          <w:p>
            <w:pPr>
              <w:pStyle w:val="Head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o consider list of correspondence received since last meeting (attached) 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10152" w:type="dxa"/>
            <w:tcBorders/>
          </w:tcPr>
          <w:p>
            <w:pPr>
              <w:pStyle w:val="Heading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TE AND TIME OF NEXT MEETING - for decision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RRESPONDENCE RECEIV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Note Invoices and other items which appear separately on the agenda are not normally listed here agai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80" w:type="dxa"/>
        <w:jc w:val="left"/>
        <w:tblInd w:w="-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  <w:gridCol w:w="7110"/>
        <w:gridCol w:w="228"/>
      </w:tblGrid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Shropshire Council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First Aid course details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Shropshire Council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Local Highway maintenance 2009/10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SPFA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The Playing field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HMRC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VAT information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 Parker</w:t>
            </w:r>
          </w:p>
        </w:tc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lbs catalogue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ghways Agency</w:t>
            </w:r>
          </w:p>
        </w:tc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adworks update in SW England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 Council Review</w:t>
            </w:r>
          </w:p>
        </w:tc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er 09 newsletter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th Shropshire Partnership</w:t>
            </w:r>
          </w:p>
        </w:tc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eting notification 2/7/09 Welshampton Village Hall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asdon</w:t>
            </w:r>
          </w:p>
        </w:tc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er products 09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th Shropshire Play Partnership</w:t>
            </w:r>
          </w:p>
        </w:tc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y information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C Training</w:t>
            </w:r>
          </w:p>
        </w:tc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/7/09 Shire Hall 7-9pm – New councillor train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7/09 Shire Hall Quality 7-9pm  Parish Scheme upda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9:21:00Z</dcterms:created>
  <dc:creator>Penny</dc:creator>
  <dc:description/>
  <cp:keywords/>
  <dc:language>en-US</dc:language>
  <cp:lastModifiedBy>Penny</cp:lastModifiedBy>
  <dcterms:modified xsi:type="dcterms:W3CDTF">2009-07-06T09:24:00Z</dcterms:modified>
  <cp:revision>5</cp:revision>
  <dc:subject/>
  <dc:title>KNOCKIN PARISH COUNCIL</dc:title>
</cp:coreProperties>
</file>