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y 2009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re summonsed to attend a meeting of KNOCKIN PARISH COUNCIL which will be held at Knockin Assembly Rooms on Tuesday 12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y 2009.</w:t>
      </w:r>
      <w:r>
        <w:rPr>
          <w:rFonts w:cs="Arial" w:ascii="Arial" w:hAnsi="Arial"/>
          <w:b/>
          <w:sz w:val="22"/>
          <w:szCs w:val="22"/>
        </w:rPr>
        <w:t xml:space="preserve"> This meeting will follow the annual parish meeting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/>
      </w:pPr>
      <w:r>
        <w:rPr/>
        <w:t xml:space="preserve">A G E N D A </w:t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LECTION OF OFFICERS FOR THE YEAR 2009/10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to elect a chair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 to elect a vice chair</w:t>
            </w:r>
          </w:p>
        </w:tc>
      </w:tr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CLARATIONS OF ACCEPTANCE OF OFFICE</w:t>
            </w:r>
          </w:p>
        </w:tc>
      </w:tr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ACCEPT APOLOGIES AND REASONS FOR ABSENCE</w:t>
            </w:r>
          </w:p>
        </w:tc>
      </w:tr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POINTMENT OF PARISH REPRESENTATIVES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) Oswestry Local Area Committee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) Assembly Rooms Committee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) Neighbourhood Watch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) Emergency planning officer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) Parish Paths Partnership Officer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) Local Joint Committe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CONFIRM THE MINUTES OF THE MEETING HELD ON TUESDAY 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January 2009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bilee Chair – For update on response from Bradford Estate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PLANNING APPLICATIONS FOR INFORMAT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915/FUL Land Forming Part Enclosure Os 2327 Knockin Renewal of planning permission 04/13117/FUL for erection of a dwell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09/70091/FUL04/03/200904/03/2009Gamesters Cottage Gamesters Lane Weirbrook West Felton Oswestry Shropshire SY11 4EU Extension and alterations to existing dwelling Permission  Grant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LTATION PERIORD EXPIR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PLANNING MATTERS FOR DISCUS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09/00154/FUL The Cricket Pavilion The Nursery Ground Knockin Oswestry SY10 8HN Temporary Street Shrewsbury Shropshire Erection of cricket pavilion following demolition of existing pavilion and tea room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9/00259/FUL Carneal Kinnerley Road Knockin Oswestry Shropshire SY10 8HN To install solar panel to south gable end wall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Other applications received after the agenda has been sent out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 Environmental Maintenance Grant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tb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s made before meeting -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Room Hire £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 £117.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municporp £10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O’Hagan – equipment depreciation £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ceive other payments received after the agenda has been sent 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th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pprove the 2008/09 accounts, consider internal auditors report and to consider the annual governance state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General maintenance iss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peed limit – to discuss response from SC on proposals to run a speed limit campaig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 RIGHTS OF WAY -To receive an update on the Parish Paths Partnership project and other ROW matters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 consider list of correspondence received since last meeting (attached)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AND TIME OF NEXT MEETING - for deci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SPONDENCE RECEI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ote Invoices and other items which appear separately on the agenda are not normally listed here ag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80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06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ment briefing salary scales 080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discrimination and compulsory retirement 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 well being training briefing session 26/3/09 Shire H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 well being briefing session 7/4/09 Telf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/4/09 Craven A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ment briefing – Employment Act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cross – request for funds for young cares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–HMRC worksho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cil as employers 27/5/09 Shire H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tery Management 14/5/09 Lantern Centre Shrewsbu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Engagement 7/5/09 Shire Hall and 13/5/09 Telford Civic Offi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uitment and selection of staff 24/6/09 Telf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ing 8/6/09 Shire Hall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ensbury Shelters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ement material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 news April 09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42:00Z</dcterms:created>
  <dc:creator>Penny</dc:creator>
  <dc:description/>
  <cp:keywords/>
  <dc:language>en-US</dc:language>
  <cp:lastModifiedBy>Penny</cp:lastModifiedBy>
  <cp:lastPrinted>2009-05-12T09:24:00Z</cp:lastPrinted>
  <dcterms:modified xsi:type="dcterms:W3CDTF">2009-05-12T08:26:00Z</dcterms:modified>
  <cp:revision>7</cp:revision>
  <dc:subject/>
  <dc:title>KNOCKIN PARISH COUNCIL</dc:title>
</cp:coreProperties>
</file>