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z w:val="44"/>
          <w:szCs w:val="44"/>
        </w:rPr>
        <w:t>KNOCKIN PARISH COUNCI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hadow/>
          <w:sz w:val="44"/>
          <w:szCs w:val="44"/>
          <w:u w:val="double"/>
        </w:rPr>
        <w:t>_________________________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September 2008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members of the council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summonsed to attend a meeting of KNOCKIN PARISH COUNCIL which will be held at Knockin Assembly Rooms on Tuesday 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September 2008 at 19.30 </w:t>
      </w:r>
      <w:r>
        <w:rPr>
          <w:rFonts w:cs="Arial" w:ascii="Arial" w:hAnsi="Arial"/>
          <w:sz w:val="22"/>
          <w:szCs w:val="22"/>
        </w:rPr>
        <w:t>for the purpose of transacting the following business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580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ny O’Hagan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rk 01691 682683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 E N D A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152"/>
      </w:tblGrid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 ACCEPT APOLOGIES AND REASONS FOR ABS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LARATION OF INTEREST IN ITEMS ON THE AGENDA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eceive declarations of personal and prejudicial interest on any item included on the agenda in accordance with Section 50-52 of the Local Government Act and The Local Authorities (Model Code of Conduct) (England) Order 2001.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UBLIC PARTICIPATION SESSION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ith respect to items on the agenda or of relevance to the parish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 CONFIRM THE MINUTES OF THE MEETING HELD ON TUESDAY 8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July 2008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ough Council, County Council, School, Poli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ISH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th equipment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NING MATTER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PLANNING APPLICATIONS FOR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495/OUT Land Adjacent To Brook House Osbaston Farm Osbaston Construction of a two-storey agricultural dwelling house and double garage. Adaptation of existing field access to service new dwelling – for updat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524/AGNOTI Osbaston Farm Proposed fodder store – for updat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5561/FULWillow Tree Cottage, alterations to access, refused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609/FUL Land At Part Field No 4516 The Avenue Erection of stable block comprising 3 stables and a tackroom/hay store with access to highway from existing entrance, granted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632/FUL 4 St Marys Close Knockin Alterations, first floor extension above garage, and rear single storey extension, granted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627/FUL Gamesters Cottage Weirbrook West Felton Oswestry Shropshire Two storey rear extension, new front dormers and alterations, refus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ULTATION PERIORD EXPIRER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08/15724/FUL Paddock Lodge Kinnerley Road Alterations and extension to existing wing to form granny and staff annex and associated works15/08/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 08/15698/FUL5 Church View Church Lane Proposed extension to form ground floor kitchen, utility, cloakroom, garage with first floor store 06/08/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. 08/15702/FULOld Forge House Alterations to former outbuilding to form holiday accommodation 28/07/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 08/15667/FUL Rolly Cottage Conversion of redundant agricultural building to residential use. New access, garage and turning space.15/07/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 08/15664/FUL Telescope Cottage Kinnerley Road Two storey extension to side of cottage 14/07/2008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 PLANNING MATTERS FOR DISCUSS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ow Tree Cottage alteration of access – appeal notification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ther applications received after the agenda has been sent ou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ISH COUNCIL MAT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ft Shropshire Housing Strategy – for considera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 for use of amenity area for event – for upd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ish Noticeboard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E AND ACCOUNTS FOR PAY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o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t £33.43 (Jul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ments made before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standing Payments for Approv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E £111.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lerks Salary £446.40 to 3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September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on for Grasscutting of church £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ars audit fee £1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ckin Assembly Rooms Hire £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eceive other payments received after the agenda has been sent o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quest for funds from PCC for repairs to Lych-gate – for discus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 Return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WAY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RIGHTS OF WAY -To receive an update on the Parish Paths Partnership project and other row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oblems Kinnerley Road – for update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ed limit in Parish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SPOND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consider list of correspondence received since last meeting (attached)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and time of next mee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RESPONDENCE RECEIVED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ote Invoices and other items which appear separately on the agenda are not normally listed here again. </w:t>
      </w:r>
    </w:p>
    <w:tbl>
      <w:tblPr>
        <w:tblW w:w="10425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72"/>
        <w:gridCol w:w="256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planning application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’s etc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h Pump, AGM notification 15/11/08, training schedu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Council Update July 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Council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velopment Framework for Shropshire Consul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tion on Hackney Carriage/Private Hire Polici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Bus Services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ropshire Link Roadshow notific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9/08 Shrewsbury Square 12.00-14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9/08 Oswestry Smithfield Road Car Park 12.00 – 14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r Roads Partnership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Review Conference 19/9/08 Lord Hill Hotel 10.00 – 12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Transport News and Guide to Transport in Shropshi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ani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 for fund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C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Bus fares proposed increases on subsidised rout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don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chu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Council Review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5:37:00Z</dcterms:created>
  <dc:creator>Penny</dc:creator>
  <dc:description/>
  <dc:language>en-US</dc:language>
  <cp:lastModifiedBy>Penny</cp:lastModifiedBy>
  <cp:lastPrinted>2008-09-02T10:23:00Z</cp:lastPrinted>
  <dcterms:modified xsi:type="dcterms:W3CDTF">2008-09-02T09:43:00Z</dcterms:modified>
  <cp:revision>7</cp:revision>
  <dc:subject/>
  <dc:title>KNOCKIN PARISH COUNCIL</dc:title>
</cp:coreProperties>
</file>