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sz w:val="44"/>
          <w:szCs w:val="44"/>
          <w:u w:val="double"/>
        </w:rPr>
      </w:pPr>
      <w:r>
        <w:rPr>
          <w:rFonts w:cs="Arial" w:ascii="Arial" w:hAnsi="Arial"/>
          <w:b/>
          <w:sz w:val="44"/>
          <w:szCs w:val="44"/>
        </w:rPr>
        <w:t>KNOCKIN PARISH COUNCIL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4"/>
          <w:szCs w:val="44"/>
          <w:u w:val="double"/>
        </w:rPr>
      </w:pPr>
      <w:r>
        <w:rPr>
          <w:rFonts w:cs="Arial" w:ascii="Arial" w:hAnsi="Arial"/>
          <w:b/>
          <w:shadow/>
          <w:sz w:val="44"/>
          <w:szCs w:val="44"/>
          <w:u w:val="double"/>
        </w:rPr>
        <w:t>_________________________</w:t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May 2008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members of the council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are summonsed to attend a meeting of KNOCKIN PARISH COUNCIL which will be held at Knockin Assembly Rooms on Tuesday 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July 2008 </w:t>
      </w:r>
      <w:r>
        <w:rPr>
          <w:rFonts w:cs="Arial" w:ascii="Arial" w:hAnsi="Arial"/>
          <w:sz w:val="22"/>
          <w:szCs w:val="22"/>
        </w:rPr>
        <w:t>for the purpose of transacting the following business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580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ny O’Hagan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rk 01691 682683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G E N D A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016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152"/>
      </w:tblGrid>
      <w:tr>
        <w:trPr>
          <w:trHeight w:val="80" w:hRule="atLeast"/>
        </w:trPr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 ACCEPT APOLOGIES AND REASONS FOR ABSENC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LARATION OF INTEREST IN ITEMS ON THE AGENDA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receive declarations of personal and prejudicial interest on any item included on the agenda in accordance with Section 50-52 of the Local Government Act and The Local Authorities (Model Code of Conduct) (England) Order 2001.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er Declarations</w:t>
            </w:r>
            <w:r>
              <w:rPr>
                <w:rFonts w:cs="Arial" w:ascii="Arial" w:hAnsi="Arial"/>
                <w:sz w:val="22"/>
                <w:szCs w:val="22"/>
              </w:rPr>
              <w:t xml:space="preserve"> – Following problems with declarations at the May meeting Clerk to issue a reminder on the need to declare interests and take appropriate action once the interest has been declared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UBLIC PARTICIPATION SESSION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ith respect to items on the agenda or of relevance to the parish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 CONFIRM THE MINUTES OF THE MEETING HELD ON TUESDAY 13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May 2008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ORT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rough Council, County Council, School, Polic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NING MATTER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 PLANNING APPLICATIONS FOR INFORM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/15526/FUL The Old Police House Kinnerley Road proposed two storey side extension and demolition of garage, grant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/15495/OUT Land Adjacent To Brook House Osbaston Farm Osbaston Construction of a two-storey agricultural dwelling house and double garage. Adaptation of existing field access to service new dwelling. ongo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/15524/AGNOTI Osbaston Farm Proposed fodder store, ongo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/15545/FUL Grange Farm Kinnerley Road Formation of new agricultural access following closing off of existing access – granted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/15488/FUL Old Forge House Alterations to former out building to form holiday accommodation (Change of use) - withdrawn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08/15561/FULWillow Tree Cottage, alterations to access, ongoing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5579/FUL Rolly Farm, new barn, granted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ULTATION PERIORD EXPIRERE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/15609/FUL Land At Part Field No 4516 The Avenue Erection of stable block comprising 3 stables and a tackroom/hay store with access to highway from existing entranc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) PLANNING MATTERS FOR DISCUSSION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/15632/FUL4 St Marys Close Knockin Alterations, first floor extension above garage, and rear single storey extension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/15627/FUL Weirbrook West Felton Oswestry Shropshire Two storey rear extension, new front dormers and alterations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ther applications received after the agenda has been sent out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ISH COUNCIL MATT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 St Oswald and Ruyton XI Towns meeting – for update 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Consultation by Independent policy commission on Primary School reorganisation in Shropshire – for discuss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Consultation by Shropshire County PCT on New GP Led Health Project – for discussion (end date 6/8/08)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ANCE AND ACCOUNTS FOR PAYMENT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co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est tb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yments made before mee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ker Network Ltd 297.86 (agreed at May meeting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2F (Pool table) £18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ball UK (netball posts) £115.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utstanding Payments for Approv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YE £111.6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rks Salary £446.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receive other payments received after the agenda has been sent o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ant Applications – to consider request for Churchyard grass cutting 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GHWAY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RIGHTS OF WAY -To receive an update on the Parish Paths Partnership project and other row matters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RESPONDENC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consider list of correspondence received since last meeting (attached)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and time of next mee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RRESPONDENCE RECEIVED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ote Invoices and other items which appear separately on the agenda are not normally listed here again.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o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 of planning applic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 inform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ning application validation checklist consultatio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 information, consultation period expir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blic Transport New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 inform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r Shropshire Partnershi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TV Conference 17/9/08 Albrighton Hotel, Shrewsbury 10 – 16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Transport New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 surfaces samp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H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ing Health and Health Care Briefing 5 9/6/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th service holiday activities let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Involvement networks seminar 17/7/08 7p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d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rtisement materi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OB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Oswestry Area Play Partnership meeting docum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H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tification of public engagement events 1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July 10 – 14.30 Shrewsbury Town F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y Parry Play broch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y Parish Scheme Information Upd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for PC on Data Prote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58:00Z</dcterms:created>
  <dc:creator>Penny</dc:creator>
  <dc:description/>
  <dc:language>en-US</dc:language>
  <cp:lastModifiedBy>Penny</cp:lastModifiedBy>
  <dcterms:modified xsi:type="dcterms:W3CDTF">2008-06-30T18:14:00Z</dcterms:modified>
  <cp:revision>16</cp:revision>
  <dc:subject/>
  <dc:title>KNOCKIN PARISH COUNCIL</dc:title>
</cp:coreProperties>
</file>