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hadow/>
          <w:sz w:val="44"/>
          <w:szCs w:val="44"/>
          <w:u w:val="double"/>
        </w:rPr>
      </w:pPr>
      <w:r>
        <w:rPr>
          <w:rFonts w:cs="Arial" w:ascii="Arial" w:hAnsi="Arial"/>
          <w:b/>
          <w:sz w:val="44"/>
          <w:szCs w:val="44"/>
        </w:rPr>
        <w:t>KNOCKIN PARISH COUNCIL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44"/>
          <w:szCs w:val="44"/>
          <w:u w:val="double"/>
        </w:rPr>
      </w:pPr>
      <w:r>
        <w:rPr>
          <w:rFonts w:cs="Arial" w:ascii="Arial" w:hAnsi="Arial"/>
          <w:b/>
          <w:shadow/>
          <w:sz w:val="44"/>
          <w:szCs w:val="44"/>
          <w:u w:val="double"/>
        </w:rPr>
        <w:t>_________________________</w:t>
      </w:r>
    </w:p>
    <w:p>
      <w:pPr>
        <w:pStyle w:val="Heading"/>
        <w:jc w:val="left"/>
        <w:rPr/>
      </w:pP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 xml:space="preserve"> November 2008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 members of the council 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You are summonsed to attend a meeting of KNOCKIN PARISH COUNCIL which will be held at Knockin Assembly Rooms on Tuesday </w:t>
      </w:r>
      <w:r>
        <w:rPr>
          <w:rFonts w:cs="Arial" w:ascii="Arial" w:hAnsi="Arial"/>
          <w:b/>
          <w:sz w:val="22"/>
          <w:szCs w:val="22"/>
        </w:rPr>
        <w:t xml:space="preserve">11th November 2008 at 19.30 </w:t>
      </w:r>
      <w:r>
        <w:rPr>
          <w:rFonts w:cs="Arial" w:ascii="Arial" w:hAnsi="Arial"/>
          <w:sz w:val="22"/>
          <w:szCs w:val="22"/>
        </w:rPr>
        <w:t>for the purpose of transacting the following business.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85801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01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nny O’Hagan</w:t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lerk 01691 682683</w:t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 G E N D A </w:t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1016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0152"/>
      </w:tblGrid>
      <w:tr>
        <w:trPr>
          <w:trHeight w:val="80" w:hRule="atLeast"/>
        </w:trPr>
        <w:tc>
          <w:tcPr>
            <w:tcW w:w="864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0152" w:type="dxa"/>
            <w:tcBorders/>
          </w:tcPr>
          <w:p>
            <w:pPr>
              <w:pStyle w:val="Head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 ACCEPT APOLOGIES AND REASONS FOR ABSENCE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015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CLARATION OF INTEREST IN ITEMS ON THE AGENDA</w:t>
            </w:r>
          </w:p>
          <w:p>
            <w:pPr>
              <w:pStyle w:val="Head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 receive declarations of personal and prejudicial interest on any item included on the agenda in accordance with Section 50-52 of the Local Government Act and The Local Authorities (Model Code of Conduct) (England) Order 2001.</w:t>
            </w:r>
          </w:p>
          <w:p>
            <w:pPr>
              <w:pStyle w:val="Heading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015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UBLIC PARTICIPATION SESSION </w:t>
            </w:r>
            <w:r>
              <w:rPr>
                <w:rFonts w:cs="Arial" w:ascii="Arial" w:hAnsi="Arial"/>
                <w:bCs/>
                <w:sz w:val="24"/>
                <w:szCs w:val="24"/>
              </w:rPr>
              <w:t>with respect to items on the agenda or of relevance to the parish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0152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TO CONFIRM THE MINUTES OF THE MEETING HELD ON TUESDAY 9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September2008</w:t>
            </w:r>
          </w:p>
          <w:p>
            <w:pPr>
              <w:pStyle w:val="Heading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I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015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PORTS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152" w:type="dxa"/>
            <w:tcBorders/>
          </w:tcPr>
          <w:p>
            <w:pPr>
              <w:pStyle w:val="Head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orough Council, County Council, School, Police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10152" w:type="dxa"/>
            <w:tcBorders/>
          </w:tcPr>
          <w:p>
            <w:pPr>
              <w:pStyle w:val="Heading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ISH MATTERS</w:t>
            </w:r>
          </w:p>
          <w:p>
            <w:pPr>
              <w:pStyle w:val="Head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ubilee Chair – to discuss proposals for repairing the Chair</w:t>
            </w:r>
          </w:p>
          <w:p>
            <w:pPr>
              <w:pStyle w:val="Head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bsite – for update</w:t>
            </w:r>
          </w:p>
          <w:p>
            <w:pPr>
              <w:pStyle w:val="Head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Youth Grant – to discuss unspent money.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10152" w:type="dxa"/>
            <w:tcBorders/>
          </w:tcPr>
          <w:p>
            <w:pPr>
              <w:pStyle w:val="Heading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LANNING MATTERS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15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) PLANNING APPLICATIONS FOR INFORMATION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8/15495/OUT Land Adjacent To Brook House Osbaston Farm Osbaston Construction of a two-storey agricultural dwelling house and double garage. Adaptation of existing field access to service new dwelling – granted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8/15524/AGNOTI Osbaston Farm Proposed fodder store – for updat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8/15724/FUL Paddock Lodge Kinnerley Road Alterations and extension to existing wing to form granny and staff annex and associated works, refused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8/15698/FUL5 Church View Church Lane Proposed extension to form ground floor kitchen, utility, cloakroom, garage with first floor store, granted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08/15702/FUL Old Forge House Alterations to former outbuilding to form holiday accommodation, granted 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. 08/15667/FUL Rolly Cottage Conversion of redundant agricultural building to residential use. New access, garage and turning space, granted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SULTATION PERIORD EXPIRED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8/15783/OHL Rolly Farm Knockin Rebuild overhead l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8/15770/REM Osbaston Farm Osbaston Knockin Siting; design and external appearance; landscaping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) PLANNING MATTERS FOR DISCUSSION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Heading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Other applications received after the agenda has been sent out – none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1015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ISH COUNCIL MATTER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arish Noticeboard –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ish Records –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LC AGM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munities in control, Code of Conduct for Local Authority Members and employees– consultation document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10152" w:type="dxa"/>
            <w:tcBorders/>
          </w:tcPr>
          <w:p>
            <w:pPr>
              <w:pStyle w:val="Heading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NANCE AND ACCOUNTS FOR PAYMENT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15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co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Interest  £26.80 Sept, £22.24 Oct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yments made before mee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utstanding Payments for Approval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ottish Power £33.86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e Enterprise Poppy Wreath £12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nockin Assembly Rooms Hire £1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Clerks expenses April - Nov £95.64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ane Edwards reimbursement for seat maintenance £3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 receive other payments received after the agenda has been sent ou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Other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10152" w:type="dxa"/>
            <w:tcBorders/>
          </w:tcPr>
          <w:p>
            <w:pPr>
              <w:pStyle w:val="Heading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IGHWAYS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15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) RIGHTS OF WAY -To receive an update on the Parish Paths Partnership project and other row matters</w:t>
            </w:r>
          </w:p>
          <w:p>
            <w:pPr>
              <w:pStyle w:val="Head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eed limit in Parish – for update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10152" w:type="dxa"/>
            <w:tcBorders/>
          </w:tcPr>
          <w:p>
            <w:pPr>
              <w:pStyle w:val="Heading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RRESPONDENCE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152" w:type="dxa"/>
            <w:tcBorders/>
          </w:tcPr>
          <w:p>
            <w:pPr>
              <w:pStyle w:val="Head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o consider list of correspondence received since last meeting (attached) 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10152" w:type="dxa"/>
            <w:tcBorders/>
          </w:tcPr>
          <w:p>
            <w:pPr>
              <w:pStyle w:val="Heading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TE AND TIME OF NEXT MEETING 13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January 2009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RRESPONDENCE RECEIVED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Note Invoices and other items which appear separately on the agenda are not normally listed here again. </w:t>
      </w:r>
    </w:p>
    <w:tbl>
      <w:tblPr>
        <w:tblW w:w="10425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772"/>
        <w:gridCol w:w="2565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of planning applications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 informati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’s etc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 informati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of planning applications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 informati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lanning application validation checklist consultation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r information,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HS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wsletter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st Mercia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C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irmanship modules 3 &amp; 4 4/11/08 6.30 – 8.30 Shire Hal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tary Preparation Event 25/11/08 7-9pm Shire Hal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tary Preparation Event 17/11/08 7-9pm Guildhall Oswestr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tary Preparation Event 27/11/08 7-9pm Edinburgh House We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opshire Council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munity Working Briefing Note Sept 0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LC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ual report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st Shropshire Talking Newspaper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quest for funds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97" w:right="1797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0:32:00Z</dcterms:created>
  <dc:creator>Penny</dc:creator>
  <dc:description/>
  <dc:language>en-US</dc:language>
  <cp:lastModifiedBy>Penny</cp:lastModifiedBy>
  <cp:lastPrinted>2008-11-01T09:24:00Z</cp:lastPrinted>
  <dcterms:modified xsi:type="dcterms:W3CDTF">2008-11-11T10:33:00Z</dcterms:modified>
  <cp:revision>4</cp:revision>
  <dc:subject/>
  <dc:title>KNOCKIN PARISH COUNCIL</dc:title>
</cp:coreProperties>
</file>