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UTES of a meeting of </w:t>
      </w:r>
      <w:r>
        <w:rPr>
          <w:rFonts w:cs="Arial" w:ascii="Arial" w:hAnsi="Arial"/>
          <w:b/>
          <w:sz w:val="22"/>
          <w:szCs w:val="22"/>
        </w:rPr>
        <w:t>KNOCKIN PARISH COUNCIL</w:t>
      </w:r>
      <w:r>
        <w:rPr>
          <w:rFonts w:cs="Arial" w:ascii="Arial" w:hAnsi="Arial"/>
          <w:sz w:val="22"/>
          <w:szCs w:val="22"/>
        </w:rPr>
        <w:t xml:space="preserve"> held in the Assembly Rooms, Knockin on Tuesday 11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November 2008 19.30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sent, Cllr Moseley, Cllr Doyle (chairman) Cllr Roberts, Cllr Lawson, Cllr Swannick, Cllr Keay, Cllr Ward Clerk: P. O’Hagan, Dilys Gaskill, </w:t>
      </w:r>
    </w:p>
    <w:p>
      <w:pPr>
        <w:pStyle w:val="Heading"/>
        <w:jc w:val="left"/>
        <w:rPr/>
      </w:pPr>
      <w:r>
        <w:rPr>
          <w:rFonts w:cs="Arial" w:ascii="Arial" w:hAnsi="Arial"/>
          <w:sz w:val="22"/>
          <w:szCs w:val="22"/>
        </w:rPr>
        <w:t xml:space="preserve">1 member of the public presen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16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0152"/>
      </w:tblGrid>
      <w:tr>
        <w:trPr>
          <w:trHeight w:val="80" w:hRule="atLeast"/>
        </w:trPr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O ACCEPT APOLOGIES AND REASONS FOR ABSENCE 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01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CLARATION OF INTEREST IN ITEMS ON THE AGENDA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 receive declarations of personal and prejudicial interest on any item included on the agenda in accordance with Section 50-52 of the Local Government Act and The Local Authorities (Model Code of Conduct) (England) Order 2001.</w:t>
            </w:r>
          </w:p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01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UBLIC PARTICIPATION SESSION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with respect to items on the agenda or of relevance to the parish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ne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O CONFIRM THE MINUTES OF THE MEETING HELD ON TUESDAY 9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September2008</w:t>
            </w:r>
          </w:p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It was resolved to confirm the minutes and they were duly signed as a true record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01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PORTS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orough Council - </w:t>
            </w:r>
            <w:r>
              <w:rPr>
                <w:rFonts w:cs="Arial" w:ascii="Arial" w:hAnsi="Arial"/>
                <w:sz w:val="24"/>
                <w:szCs w:val="24"/>
              </w:rPr>
              <w:t>none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, County Council – </w:t>
            </w:r>
            <w:r>
              <w:rPr>
                <w:rFonts w:cs="Arial" w:ascii="Arial" w:hAnsi="Arial"/>
                <w:sz w:val="24"/>
                <w:szCs w:val="24"/>
              </w:rPr>
              <w:t>Cllr Gaskill gave her report and updated on the proposals for primary school reorganisations, she also distributed pamphlets on infection control and updated on hospital proposals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, School - </w:t>
            </w:r>
            <w:r>
              <w:rPr>
                <w:rFonts w:cs="Arial" w:ascii="Arial" w:hAnsi="Arial"/>
                <w:sz w:val="24"/>
                <w:szCs w:val="24"/>
              </w:rPr>
              <w:t>none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, Police - </w:t>
            </w:r>
            <w:r>
              <w:rPr>
                <w:rFonts w:cs="Arial" w:ascii="Arial" w:hAnsi="Arial"/>
                <w:sz w:val="24"/>
                <w:szCs w:val="24"/>
              </w:rPr>
              <w:t>none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/08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ISH MATTERS</w:t>
            </w:r>
          </w:p>
          <w:p>
            <w:pPr>
              <w:pStyle w:val="Heading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Jubilee Chair – to discuss proposals for repairing the Chair. Following a discussion 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It was resolved to send a formal letter to the Bradford Estate to alert them to the council’s concerns over the condition of the Jubilee Chair and request that repairs are carried out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</w:p>
          <w:p>
            <w:pPr>
              <w:pStyle w:val="Heading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ebsite – Cllr Keay presented information about a company that provides free websites, however following a discussion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it was resolved to set up a website for the parish using the service offered by Shropnet.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outh Grant – The Clerk reported that there is £575 unspent from this grant and she was instructed to discuss the unspent money with Clare Roberts.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/08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LANNING MATTERS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1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) PLANNING APPLICATIONS FOR INFORMATIO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8/15495/OUT Land Adjacent To Brook House Osbaston Farm Osbaston Construction of a two-storey agricultural dwelling house and double garage. Adaptation of existing field access to service new dwelling – granted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8/15524/AGNOTI Osbaston Farm Proposed fodder store – for updat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8/15724/FUL Paddock Lodge Kinnerley Road Alterations and extension to existing wing to form granny and staff annex and associated works, withdrawn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8/15698/FUL5 Church View Church Lane Proposed extension to form ground floor kitchen, utility, cloakroom, garage with first floor store, granted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8/15702/FUL Old Forge House Alterations to former outbuilding to form holiday accommodation, granted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. 08/15667/FUL Rolly Cottage Conversion of redundant agricultural building to residential use. New access, garage and turning space, granted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SULTATION PERIORD EXPIRED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8/15783/OHL Rolly Farm Knockin Rebuild overhead 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8/15770/REM Osbaston Farm Osbaston Knockin Siting; design and external appearance; landscaping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) PLANNING MATTERS FOR DISCUSSION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Other applications received after the agenda has been sent out – none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3/08</w:t>
            </w:r>
          </w:p>
        </w:tc>
        <w:tc>
          <w:tcPr>
            <w:tcW w:w="101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ISH COUNCIL MATTER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ish Noticeboard – The clerk reported that the Council were awarded a grant for the full amount and the new noticeboard has now been ordered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ish Records – The Clerk reported that these have now been deposited with Shropshire Records Offic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LC AGM – 15/11/08, noted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munities in control, Code of Conduct for Local Authority Members and employees– consultation document – no comments.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4/08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NANCE AND ACCOUNTS FOR PAYMENT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1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co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Interest  £26.80 Sept, £22.24 Oc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yments made before meeting - n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utstanding Payments for Appr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It was resolved to make the following payment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ottish Power £33.86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he Enterprise Poppy Wreath £15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nockin Assembly Rooms Hire £12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lerks expenses April - Nov £95.6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ane Edwards reimbursement for seat maintenance £30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 receive other payments received after the agenda has been sent ou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aeme Taylor Grasscutti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ther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ppy Wreath - The Council resolved that the poppy wreath would be purchased direct from the Royal British Legion in the future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Council also resolved to undertake the annual maintenance of the parish seats and to budget for this expense in the future.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5/08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IGHWAYS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15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) RIGHTS OF WAY -To receive an update on the Parish Paths Partnership project and other row matters – Cllr Ward read a report which was noted.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eed limit in Parish – It was reported that the speed limit signs are currently being put up.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6/08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RRESPONDENCE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 consider list of correspondence received since last meeting (attached) noted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/08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E AND TIME OF NEXT MEETING 13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January 2009, meeting ended at 20.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26:00Z</dcterms:created>
  <dc:creator>Penny</dc:creator>
  <dc:description/>
  <dc:language>en-US</dc:language>
  <cp:lastModifiedBy>Penny</cp:lastModifiedBy>
  <cp:lastPrinted>2008-11-12T09:40:00Z</cp:lastPrinted>
  <dcterms:modified xsi:type="dcterms:W3CDTF">2009-01-06T19:40:00Z</dcterms:modified>
  <cp:revision>7</cp:revision>
  <dc:subject/>
  <dc:title>MINUTES of a meeting of KNOCKIN PARISH COUNCIL held in the Assembly Rooms, Knockin on Tuesday 11th November 2008 19</dc:title>
</cp:coreProperties>
</file>